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струкция для тестируемы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Для выполнения тестового задания отводится 30 минут. Задания рекомендуется выполнять по порядку, не пропуская ни одного, даже самого легкого Если задание не удается выполнить сразу, перейдите к следующему. Если останется время, вернетесь к пропущенным заланиям. При выполнении теста разрешается пользоваться калькулятором.</w:t>
      </w:r>
    </w:p>
    <w:p>
      <w:pPr>
        <w:pStyle w:val="Normal"/>
        <w:rPr/>
      </w:pPr>
      <w:r>
        <w:rPr/>
        <w:tab/>
        <w:t>В тестовых заданиях необходимо ответить на вопросы билетов ,продолжив фразы или подставив правильные значения парамет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ab/>
        <w:t>БИЛЕТ №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Техническое задание в первоначальном виде обычно формулируется 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Зависимость скорости или силы на выходном звене объемного привода  от управляющего воздействия называется ________________________________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Мультипликационный эффект привода для гидростатического давления обусловлен законом 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Максимальное значение К.П.Д. аппаратов при после …. Установка дросселя при       = 1 </w:t>
        <w:tab/>
        <w:tab/>
        <w:t>= 0,667 равно 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ущественный недостаток дроссельных синхронизирующих устройств состоит в  ….. 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БИЛЕТ №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точнение технического задания производится на этапе  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Зависимость скорости выходного звена объемного привода от силы, развиваемой для преодоления внешней нагрузки называется 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тношение силы на выходном звене двигателя к силе на входном звене энергетического устройства называется 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.П.Д. аппаратов в гидроприводе с параллельной установкой дросселе несколько выше чем с последовательной, потока в хоне _____ и НД 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идрораспределителя с пропорциональном управлением по сравнению с электрогидравлическим усилителем имеют более 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БИЛЕТ №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хнические характеристики серийных образцов приводов уточняются только после проведения 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фики зависимости движения выходного звена привода при типовом управляющем или нагружающем воздействии относятся к характеристикам называемым 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тношение выходного давления мультипликатора ко входному  называется 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россель, как местное сопротивление, в виде отверстия кольцевой, промежуточной или круглой формы называется 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корость движения выходного звена двухпозиционного привода при релейном управлении находящегося в границах ….. называется 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№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Если необходимо существенно улучшить характеристики привода то при разработке технического предложения обязательно проводят  ______________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Отношение амплитуд выходного и входного сигналов привода в функции круговой частоты относится к характеристикам называемым ________________________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роизведение коэффициента мультипликации дешевле и коэффициента мультипликации силы называется 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Зависимость между перепадом давления и расходом жидкости через … дроссель близка к 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Результирующая внешних статических сил приведения к выходному звену включает в себя силы потенциальные и 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  № 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 проектировании в процессе принятия решения производят энергетический, гидравлический, тепловой  и динамический расчет на этапе 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Графические зависимости КПД привода от скорости или силы называются  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Зависимость перепада давления от расхода через турбулентный дроссель близка ____________________________________________________________________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и введении в схему привода регулируемого мотора  диапазон регулирования скорости выходного звена привода увеличивается в _______________________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оказатель вида нагрузки это отношение максимальной энергии движущихся масс к полной работе  аналитически может быть представлен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 № 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ыт проектирования, представленный в виде комплекса государственных стандартов называется 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Зависимость сдвига по фазе выходного и входного сигналов привода в функции круговой частоты относится к характеристикам __________________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 зоне  0,5       1    и      0</w:t>
        <w:tab/>
        <w:tab/>
        <w:t>0,5 скорость гидроприводы с параллельный  установкой дросселя по сравнению с последователь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Номинальное значение общего КПД объемных гидроприводов с  меньшим регулированием скорости лежит в пределах 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 путевых серийных гидрораспределителей, используемых  для обеспечения автоматического выполнения переключения скорости диаметр условного прохода не превышает 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№ 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Первым этапом энергетического расчета двухпозиционного привода при перемещении выходного звена из одной позиции в другую является определение __________________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едостатком насосно-аккумуляторной системы является ____________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 тепловом расчете местный нагрев определяется на ______________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 математическом описании динамики двухпозиционных приводов трубопровода и аппарата представлены ________________________________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Устройство обеспечивающее контролируемое перемещение и позиционирование рабочего органа в любом промежуточном положении с заданной точностью называется 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№ 8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Вторым этапом энергетического расчета двухпозиционного привода при перемещении выходного звена из одной позиции в другую является определение ___________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едостатком авторегулируемой насосной установки является 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комендуемый диапазон вязкости и тип рабочей жидкости необходимо устанавливать по данным технической характеристики 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средством ламинарных дросселей при математическом описании динамики двухпозиционного привода отражаются 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Главная особенность следящего привода, то что контур регулирования является 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 № 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собенность следящих приводов с дроссельным регулированием скорость регулирования потоков ____________________________________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Недостатком двухнасосной установки является _______________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едельные значения</w:t>
        <w:tab/>
        <w:t>рабочей жидкости на нефтяной основе перед насосом и двигателем не должны превышать __________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и энергетическом расчете двухпозиционного привода по значению показателя нагрузки по графику определяется _______________________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и энергетическом расчете следящего привода с дроссельным регулированием основным режимом работы является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№ 10</w:t>
      </w:r>
    </w:p>
    <w:p>
      <w:pPr>
        <w:pStyle w:val="Normal"/>
        <w:rPr/>
      </w:pPr>
      <w:r>
        <w:rPr/>
        <w:t>1.Недостатком однонасосной установки является</w:t>
      </w:r>
    </w:p>
    <w:p>
      <w:pPr>
        <w:pStyle w:val="Normal"/>
        <w:rPr/>
      </w:pPr>
      <w:r>
        <w:rPr/>
        <w:t>2. Прямодействующий предохранительный клапан применяют при расходе ____________________________________________________________________________</w:t>
      </w:r>
    </w:p>
    <w:p>
      <w:pPr>
        <w:pStyle w:val="Normal"/>
        <w:rPr/>
      </w:pPr>
      <w:r>
        <w:rPr/>
        <w:t>3. При энергетическом расчете двухпозиционного привода работающего по    БП РХ. БО оптимальная мощность предельная скорость при БП может быть определена из выражения  ________________________________</w:t>
      </w:r>
    </w:p>
    <w:p>
      <w:pPr>
        <w:pStyle w:val="Normal"/>
        <w:rPr/>
      </w:pPr>
      <w:r>
        <w:rPr/>
        <w:t>4. Допускается кратковременной местный нагрев рабоче1й жидкости на нефтяной основе до ___________________</w:t>
      </w:r>
    </w:p>
    <w:p>
      <w:pPr>
        <w:pStyle w:val="Normal"/>
        <w:rPr/>
      </w:pPr>
      <w:r>
        <w:rPr/>
        <w:t>5.Общим недостатком цилиндрических дросселирующих распределителя является возможность 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БИЛЕТ  №  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тогом энергетическго расчета  двухпозиционного привода является 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 динамическом расчете для решения дифференциальных уравнений, позволяющего приближенно решать динамические свойства используют метод 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иболее простой вариант теплового расчета производится для гидропривода с разомкнутым потоком 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 установке корректирующего устройства в любой следящий привод решается задача снижения 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вневмо- приводе скорость регулируется только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БИЛЕТ  № 1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обеспечения стабилизации скорости используется управляемый клапан, который поддерживает в дросселе 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автоматического управления релейным двухпозиционным приводом используются аппараты обеспечивающие управления по 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дельный рабочий объем двигателя при энергетическим расчете определяют по 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ибольшей теплоотдающей площадью обладает бак имеющий форму 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 установке корректирующего устройств в любом следящем приводе решается задача повышения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01:00Z</dcterms:created>
  <dc:creator>Admin</dc:creator>
  <dc:description/>
  <cp:keywords/>
  <dc:language>en-US</dc:language>
  <cp:lastModifiedBy>Hal9000</cp:lastModifiedBy>
  <dcterms:modified xsi:type="dcterms:W3CDTF">2013-01-24T06:45:00Z</dcterms:modified>
  <cp:revision>4</cp:revision>
  <dc:subject/>
  <dc:title>Комплект тестовых заданий</dc:title>
</cp:coreProperties>
</file>